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иложение №1Б</w:t>
      </w:r>
    </w:p>
    <w:p>
      <w:pPr>
        <w:pStyle w:val="Normal"/>
        <w:shd w:fill="FEFEFE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Характеристика на земеделските имоти, от общински поземлен фонд, които Община Любимец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намеря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да предостави под наем по ре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24а, ал.6 от ЗСПЗЗ и чл.24, ал.2 от Наредба №2 на Общински съвет Любимец  през 2014 година.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highlight w:val="yellow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highlight w:val="yellow"/>
          <w:lang w:val="bg-BG" w:eastAsia="bg-BG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611"/>
        <w:gridCol w:w="1620"/>
        <w:gridCol w:w="900"/>
        <w:gridCol w:w="720"/>
        <w:gridCol w:w="1080"/>
        <w:gridCol w:w="1260"/>
        <w:gridCol w:w="1440"/>
      </w:tblGrid>
      <w:tr>
        <w:trPr>
          <w:trHeight w:val="300" w:hRule="atLeast"/>
        </w:trPr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оземлен имот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Зем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Местнос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К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лощ (д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АОС №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емна цена в лева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3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с. Орях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Ешмедж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7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5.9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101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с. Орях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Капаклия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0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2101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Димчов ям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Ни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8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7.43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21017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Димчов ям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Ни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4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1.55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2102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Чанлъ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,1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.0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2102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Чанлъ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,7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5.4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0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5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0.4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0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6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2.6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0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9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8.8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1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6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.4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15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9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0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1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7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2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1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7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3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2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9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9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4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4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8.4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47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5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1.0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4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4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9.5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49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3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7.4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5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2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5.7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55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8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7.9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5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,1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03.7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67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5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9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6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0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1.3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7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5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0.1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79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2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5.1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8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9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5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8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0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0.8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8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5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1.7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8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9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4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8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0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1.2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9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7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4.6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9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2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97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7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1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9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5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9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099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9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8.9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10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2.6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10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0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1.0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411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8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6.9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0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,2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4.9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0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3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7.3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0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1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2.6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09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6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2.0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1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3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1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1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7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8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1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2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19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7.4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2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5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0.6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25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0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0.6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27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5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7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2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5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1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3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5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4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4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,6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3.7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0049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7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5.4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200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9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8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201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7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4.5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2017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8.0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202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5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8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202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6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2.6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202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4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.9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202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4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.2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3005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4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.8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300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9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8.4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301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,4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9.1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301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9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8.4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301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4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.7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3018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. Любим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орни лоз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Лоз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,6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3.1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      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Наемната цена е определена съгласно Решение №372 от 18.12.2013г., на Общински съвет Любимец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990" w:footer="57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8795</wp:posOffset>
              </wp:positionH>
              <wp:positionV relativeFrom="paragraph">
                <wp:posOffset>213995</wp:posOffset>
              </wp:positionV>
              <wp:extent cx="71755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7.65pt;mso-wrap-distance-left:0pt;mso-wrap-distance-right:0pt;mso-wrap-distance-top:0pt;mso-wrap-distance-bottom:0pt;margin-top:16.85pt;mso-position-vertical-relative:text;margin-left:54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55:00Z</dcterms:created>
  <dc:creator>Home-PC</dc:creator>
  <dc:description/>
  <cp:keywords/>
  <dc:language>en-US</dc:language>
  <cp:lastModifiedBy>user</cp:lastModifiedBy>
  <cp:lastPrinted>2014-02-24T13:22:00Z</cp:lastPrinted>
  <dcterms:modified xsi:type="dcterms:W3CDTF">2014-02-24T11:23:00Z</dcterms:modified>
  <cp:revision>15</cp:revision>
  <dc:subject/>
  <dc:title/>
</cp:coreProperties>
</file>