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Характеристика на имоти - земеделски земи,  които Община Любиме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намерява да предлож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родажба през 2014 год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41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80"/>
        <w:gridCol w:w="1980"/>
        <w:gridCol w:w="1440"/>
        <w:gridCol w:w="4590"/>
        <w:gridCol w:w="1890"/>
        <w:gridCol w:w="1620"/>
      </w:tblGrid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ОС №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 на населено място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землен имот №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писание на имота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на ОбС №/да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ена по Решение на ОбС /лева/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87/29.10.2012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Йерусалим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043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р.тр. насъждения с площ от 4.556 дка, десета категория в местността „Сазоулу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2/08.05.2013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5.6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07/02.08.2012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Йерусалим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10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303 дка, девета категория в местността „При воденица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2/08.05.2013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0.3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18/17.01.20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605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6.302дка, седма категория в местността "Попската пътека"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5/03.04.2013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2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65/24.11.2005г.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юбиме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4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820 дка, шеста категория в местността "Долната ува"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8/27.09.2013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46/21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юбиме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600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7.848 дка, шеста категория в местността "Любимец"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8/27.09.2013г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00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20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201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810 дка, пета категория в местността „Калдаръм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/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19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8003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555 дка, пета категория в местността „Калдаръм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2.00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50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201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353 дка, пета категория в местността „Капенлък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4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49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201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399 дка, пета категория в местността „Капенлък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42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102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453 дка, пета категория в местността „Ялнъ теп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40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107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151 дка, пета кетегория в местността „Ялнъ теп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7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28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602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657 дка, пета категория в местността „Каушак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27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702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3.500 дка, пета категория в местността „Каушак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89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52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900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747 дка, пета категория в местността „Кою бунар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66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201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463 дка, пета категория в местността „При бълг. гробе „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65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201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362 дка, пета категория в местността „При бълг. гроб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39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900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198 дка, шеста категория в местнастта „Аладжево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36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102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 0.519 дка, шеста категория в местността „Дермен ойлу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38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900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926 дка, седма категория в местността „Аладжево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37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100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212 дка, седма категория в местността „Дермен ойлу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35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102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375 дка, седма категория в местността „Дермен ойлу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53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900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ива с площ от 5.722 дка, седма категория в местността „Кою бунар”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79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100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542 дка, седма категория в местността „Кою бунар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6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503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299 дка, четвърта категория в местността „Тютюндиев гьол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9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7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407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857 дка, шеста категория в местността „Чатма дер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3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8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804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074 дка, шеста категория в местността „Каменчето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9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205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399 дка, четвърта категория в местността „Лозенцето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3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0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415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743 дка, шеста категория в местността „Имириц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1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4153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294 дка, четвърта категория в местността „Имириц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2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416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446 дка, шеста категория в местността „Имириц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4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3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100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ост. нива с площ от 2 дка, четвърта категория в местността „Имириц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4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912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043 дка, четвърта категория в местността „Получки ниви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5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402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ост. нива с площ от 1.669 дка, десета категория в местността „Гьоловет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6.83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45/07.09.2010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002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808 дка, четвърта категория в местността „Ува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6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305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ост. нива с площ от 0.885 дка, четвърта категория в местността „Ува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7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300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ост. нива с площ от 0.241 дка, четвърта категория в местността „Кудева речк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8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Белиц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3603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ост. нива с площ от 0.540 дка, десета категория в местността „Кайрецит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8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3/23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аск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0053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расти с площ от 17.400 дка, десета категория в местността „Чакалък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1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88/03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013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4.200 дка, шеста категория в местността „Чер пътеки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3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89/04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01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5.095 дка, шеста категория в местността „Юреня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0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93/05.09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01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 дка, шеста категория в местността „Чер пътеки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3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90/04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02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0 дка, шеста кетегория в местността „Юреня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2.18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7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91/04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03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7.106 дка, шеста категория в местността „Юреня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1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2/11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200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198 дка, седма категория в местността „Граището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3/11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200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633 дка, седма категория в местността „Граището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4/11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300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олщ от 1.901 дка, седма категория в местността „Граището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5/11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300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295 дка, седма категория в местността „Граището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4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6/11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300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3.635 дка, седма категория в местността „Граището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3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7/11.11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301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3.097 дка, седма категория в местността „Чешма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4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0/04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101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3.001 дка, седма категория в местността „Лочкит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9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5/04.12/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300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700 дка, седма категория в местността „Лочка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21/07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500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4.226 дка, седма категория в местността „Лочка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28/07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900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490 дка, седма категория в местността „Куриц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9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64/20.06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900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8 дка, седма категория в местността „Куриц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8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29/07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901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999 дка, седма категория в местността „Куриц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30/07.12.20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902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7.207 дка, четвърта категория в местността „Куриц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3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32/07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000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 дка, седма категория в местността „Сая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3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33/07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000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100 дка, седма категория в местността „Сая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2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65/20.06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001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 дка, седма категория в местността „Сая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34/07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001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200 дка, седма категория в местността „Сая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36/07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100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353 дка, седма категория в местността „Лочка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2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40/08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300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700 дка, седма категория в местността „Бахчат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42/08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401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405 дка, седма категория в местността „Кюше турлакер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59/09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0003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599 дка, седма категория в местността „Юртя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3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60/09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000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200 дка, седма категория в местността „Юртя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61/09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103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 дка, седма категория в местността „Дългата нив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64/09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105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 дка, седма категория в местността „Жълтия камък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95/14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202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268 дка, шеста категория в местността „Кавацит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96/14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800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500 дка, четвърта категория в местността „Кара тарл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97/14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000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3.687 дка, шеста категория в местността „Кара тарл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98/14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000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503 дка, шеста категория в местността „Кара тарл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3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03/16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202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340 дка, шеста категория в местността „Кара тарл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04/16.12.2009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Вълче пол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202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 дка, шеста категория в местността „Кара тарл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92/28.06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3304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 дка, девета категория в местността „Питеста могил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96/16.09.2013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901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700 дка, четвърта категория в местността „Гешова водениц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05/28.06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906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 дка, четвърта категория в местността „Гогова могил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94/28.06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907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 дка, четвърта категория в местността „Пельов гроб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99/16.09.2013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808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4.400 дка, шеста категория в местността „Соломоновия бузалък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00/16.09.2013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812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700 дка, шеста категория в местността „Кашленски връх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4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0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02/11.09.2013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602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5.332 дка, десета категория в местността „Юртищата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3.24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03/16.09.2013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801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 дка, шеста категория в местността „Тузла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99/28.06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403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499 дка, шеста категория в местността „Чибуклия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05/16.09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516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820 дка, шеста категория в местността „Чибоклийски връх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06/16.09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605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253 дка, четвърта категория в местността „Побит камък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4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5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07/16.09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606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731 дка, четвърта категория в местността „Каваците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6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02/28.06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711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500 дка, четвърта категория в местността „Новите лозя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4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03/28.06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Лозе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724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800 дка, четвърта категория в местността „Побит камък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0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86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799 дка, осма категория в местността „Селски чаир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1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88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3.546 дка, осма категория в местността „Селски чаир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49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88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322 дка, осма категория в местността „Селски чаир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9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2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88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224 дка, осма категория в местността „Селски чаир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3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90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240 дка, осма категория в местността „Селски чаир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6.00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4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903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229 дка, осма категория в местността „Селски чаир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5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90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737 дка, осма категория в местността „Селски чаир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6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190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593 дка, осма категория  в местността „Селски чаир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.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2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88/03.05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600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601 дка, осма категория в местността „Азмака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91/03.05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6030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117 дка, осма категория в местността „Гробището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7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801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448 дка, осма категория в местността „Ачмата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8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803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472 дка, шеста категория в местността „Соуджак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4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59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301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599 дка , седма категория в местността „Червените окуш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9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0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801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504 дка, девета категория в местността „Нов бунар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28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1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7000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439 дка, шеста категория в местността „Големи чаир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2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9400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547 дка, шеста категория в местността „Каратопрац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3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9600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200 дка, седма категория в местността „Каратопрац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4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000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697 дка, седма категория в местността „Каратопрац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6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5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102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899 дка, девета категория в местността „Каратопраци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.93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6/22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8" w:righ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Малко градищ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61022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241 дка, седма категория в местността „Новите лозя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56/12.04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100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263 дка, шеста категория в местността „Мизарлъка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53/12.04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3003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087 дка, шеста категория в местността „Мизарлъка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3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8/23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201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917 дка, седма категория в местността „Кара орман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7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9/23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2013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 дка, седма категория в местността „Кара орман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0/23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201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001 дка, седма категория в местността „Кара орман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8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1/23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201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236 дка, седма категория в местността „Кара орман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1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2/23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203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199 дка, седма категория в местността „Кара орман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5.00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67/23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Дъбове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028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расти с площ от 5.467 дка, девета категория в местността „Ешек тепе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4/18.12.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2.69</w:t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44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200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4.664 дка, пета категория в местността „Капенлък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51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200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1.892 дка, пета категория в местността „Капенлък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75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3033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4.097 дка, пета категория  в местността „Двете реки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60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5004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6.759 дка, пета категория в местността „Алчак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77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601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4.617 дка, пета категория в местността  „При бълг. гроб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15/12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104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833 дка, седма категория в местността „Калдъръм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48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1047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6.575 дка, седма категория в местността „Калдъръм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47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104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0.443 дка, седма категория в местността „Калдъръм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46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105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001 дка, седма категория в местността „Калдъръм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45/16.08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7105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.622 дка, седма категория в местността „Калдъръм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/16.07.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4/23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7091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ост. нива с площ от 0.987 дка, пета категория в местността „Стари лозя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75/23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Георги Добре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201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6.565 дка, пета категория в местността „При бълг. гроб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89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Йерусалим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037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15.183 дка, шеста категория в местността „Големия връх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90/26.08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Йерусалим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3016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032 дка, десета категория в местността „Сананджа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91/05.09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Йерусалим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201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ост. нива с площ от 10.109 дка, осма категория в местността  „Белия бряг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92/05.09.2013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Йерусалим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901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2.500 дка , пета категория в местността „Турско гробе”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428/09.03.20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. Йерусалим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5008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ива с площ от 36.913 дка, седма категория в местността "Пеева боруна"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38/28.10.20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. Васк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00100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ива с площ от 5.100 дка, десета категория в местността "Бостанлъка"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98/03.12.20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. Малко градиш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0800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ива с площ от 1.387 дка, осма категория в местността "Сърбеница"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99/03.12.20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. Малко градиш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0800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ива с площ от 1.453 дка, осма категория в местността "Сърбеница"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667/05.11.20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. Малко градиш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13819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ива с площ от 0.700 дка, осма категория в местността "Селските чаири"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555/12.04.2011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041015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ива с площ от 1.583 дка, шеста категория в местността „Мизарлъка“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Извършена продажба и сключен договор за покупко-продаж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41:00Z</dcterms:created>
  <dc:creator>user</dc:creator>
  <dc:description/>
  <cp:keywords/>
  <dc:language>en-US</dc:language>
  <cp:lastModifiedBy>user</cp:lastModifiedBy>
  <dcterms:modified xsi:type="dcterms:W3CDTF">2014-02-24T08:20:00Z</dcterms:modified>
  <cp:revision>30</cp:revision>
  <dc:subject/>
  <dc:title>                                                                                                                                                                                  Приложение № 2A</dc:title>
</cp:coreProperties>
</file>