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Приложение № 1А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равка за действащи договори за наем на нежилищни имоти – помещения (части от сгради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з 2014 година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аблица №1</w:t>
      </w:r>
    </w:p>
    <w:tbl>
      <w:tblPr>
        <w:tblW w:w="1075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90"/>
        <w:gridCol w:w="2790"/>
        <w:gridCol w:w="2340"/>
        <w:gridCol w:w="1530"/>
        <w:gridCol w:w="1350"/>
      </w:tblGrid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писание на имота</w:t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естоположение - населено място, УПИ, кв. №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ОС №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рок на договор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Наем  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 ле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без ДД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19 кв.м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градата на Кметство с. Оряхово, общ. Любимец, УПИ V, кв. №1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/20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09.201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73.93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 общо за двете помещ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16 кв.м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градата на Кметство с. Белица общ. Любимец, УПИ VІІІ, кв. №3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4/06.05.1998г.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45 кв.м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л. „Отец Паисий”, бл.6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/24.03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4.03.2014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81.5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- месечен наем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вилион с площ от 8 кв.м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Кооперативен пазар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01.2015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4.90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чен наем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42 кв.м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Кооперативен пазар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4/08.11.1999г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.12.2016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00.59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чен наем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20 кв.м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Георги Добрево, общ. Любимец, младежки клуб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70/20.02.2006г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10.2016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6.47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чен наем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22.40 кв.м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р. Любимец, ул. „П. Р. Славейков№ 9, административна сграда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/12.11.1997г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7г.-не повече от мандата на НС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4.86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16 кв.м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л. „Отец Паисий”, бл.6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/24.03.1998г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04.2016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51.17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чен нае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28 кв.м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. Малко градище, общ. Любимец, първи етаж на обществена сград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3/12.10.1999г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1.2017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12.96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чен наем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ект - общинска аптека с площ от 42 кв.м., обект - кабинет с площ от 24 кв.м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р. Любимец, първи етаж масивна сграда в частта, която е на два етажа в УП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за поликлиника, кв. №3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9/15.09.2004г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08.2023г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10.00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чен наем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с ДДС 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2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мещение с площ от 20.00 кв.м </w:t>
            </w:r>
          </w:p>
        </w:tc>
        <w:tc>
          <w:tcPr>
            <w:tcW w:w="27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р. Любимец, ул. "Цар Освободител" №11, първи етаж на полумасивна двуетажна сграда, с площ от 120.00 кв.м., в кв. 57, УП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общ. комплексно обществено обслужване. 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10/ 26.04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.</w:t>
            </w:r>
          </w:p>
        </w:tc>
        <w:tc>
          <w:tcPr>
            <w:tcW w:w="15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01.2019г.</w:t>
            </w:r>
          </w:p>
        </w:tc>
        <w:tc>
          <w:tcPr>
            <w:tcW w:w="13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0.00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чен наем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равка за действащи договори за наем на нежилищни имоти – терени през 2014 го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Таблица №2</w:t>
      </w:r>
    </w:p>
    <w:tbl>
      <w:tblPr>
        <w:tblW w:w="1075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20"/>
        <w:gridCol w:w="2970"/>
        <w:gridCol w:w="1710"/>
        <w:gridCol w:w="1530"/>
        <w:gridCol w:w="2070"/>
      </w:tblGrid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писание на имота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естоположение - населено място, УПИ, кв. №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ОС №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рок на договор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Наем  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 лева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21 кв.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І, кв. №60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.12.2016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2.64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ч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15 кв.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Площад "3-ти март", кв. №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/17.11.19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10.2016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9.71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ч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10 кв.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л. „Ж.Терпешев”, кв. №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04.2016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5.00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ч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 - автополигон с площ от 10 532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ІХ, кв. №191-Автополигон „Край Марица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77/14.12.2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5.10.2016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58.24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ч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 с площ от 30 кв.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ХХVІІІ, кв. №178  и част от УПИ ХХVІ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1.04.2014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1.61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месеч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20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.12.2014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0.7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20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1.2015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0.7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20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1.2015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0.7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20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12.2014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0.7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20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1.2015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0.7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20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01.2015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0.7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20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12.2014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0.7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20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1.2015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0.7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23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01.2015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9.56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115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02.2014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4.23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15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12.2014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46.38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20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12.2014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0.75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3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12.2014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9.93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18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2.94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18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2.94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230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9.56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1150 кв.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рай р. Мариц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9.02.2014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4.23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годишен нае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ежилищни имоти – помещения (части от сгради) и терени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оито ще бъдат предложени за предоставяне под наем през 2014 година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№3</w:t>
      </w:r>
    </w:p>
    <w:tbl>
      <w:tblPr>
        <w:tblW w:w="10750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90"/>
        <w:gridCol w:w="3780"/>
        <w:gridCol w:w="2070"/>
        <w:gridCol w:w="2160"/>
      </w:tblGrid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писание на имота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естоположение - населено място, УПИ, кв. №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ОС №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ъстояние към 01.01.2014г.</w:t>
            </w:r>
          </w:p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19 кв.м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градата на Кметство с. Оряхово, общ. Любимец, УПИ V, кв. №1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/20.02.1998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за наем до 18.09.2014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16 кв.м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градата на Кметство с. Белица общ. Любимец, УПИ VІІІ, кв. №36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4/06.05.1998г.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45 кв.м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л. „Отец Паисий”, бл.6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/24.03.1998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за наем до 04.03.2014г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мещение с площ от 42 кв.м.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g-BG"/>
              </w:rPr>
              <w:t>2 бро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Кооперативен паза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4/08.11.1999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вободн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140.66 кв.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р. Любимец, пл. "Трети март", партерен етаж в четириетажен жилищен блок №3, в кв. 57, УП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За обществени сгради, общ. съвет, общ. хранене и др., имот №13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34/16.10.201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вободн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мещение с площ от 68.82 кв.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р. Любимец, пл. "Трети март", партерен етаж в четириетажен жилищен блок №3, в кв. 57, УП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За обществени сгради, общ. съвет, общ. хранене и др., имот №13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33/16.10.2013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вободн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 с площ от 30 кв.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кв.178, УПИ ХХVІІІ,  и част от УПИ ХХVІІ , бул. Одр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за наем до 01.04.2014г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9.00 кв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кв.31, У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поликлиника, ул. "Републиканск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9.00 кв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кв.57, У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за общ. сгради, ул. "Църковна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105 кв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р. Любимец, кв.202, част от УП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за стопанска дейност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вободн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1150 кв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 (край р. Мариц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за наем до 24.02.2014г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ен с площ от 1150 кв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Любимец, УПИ VІ, кв. №191 (край р. Мариц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/09.02.1998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говор за наем до 09.02.2014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sectPr>
      <w:footerReference w:type="default" r:id="rId2"/>
      <w:type w:val="nextPage"/>
      <w:pgSz w:w="12240" w:h="15840"/>
      <w:pgMar w:left="990" w:right="630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05:00Z</dcterms:created>
  <dc:creator>user</dc:creator>
  <dc:description/>
  <cp:keywords/>
  <dc:language>en-US</dc:language>
  <cp:lastModifiedBy>user</cp:lastModifiedBy>
  <cp:lastPrinted>2014-02-24T13:16:00Z</cp:lastPrinted>
  <dcterms:modified xsi:type="dcterms:W3CDTF">2014-02-24T11:18:00Z</dcterms:modified>
  <cp:revision>17</cp:revision>
  <dc:subject/>
  <dc:title/>
</cp:coreProperties>
</file>